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20650</wp:posOffset>
                </wp:positionV>
                <wp:extent cx="10034905" cy="440753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4905" cy="440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7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ахаркин Борис Иван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894,1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Хенде Туксон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777384,6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91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15pt;height:347.05pt;mso-wrap-distance-left:0pt;mso-wrap-distance-right:0pt;mso-wrap-distance-top:0pt;mso-wrap-distance-bottom:0pt;margin-top:9.5pt;mso-position-vertical-relative:text;margin-left:-3.8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7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ахаркин Борис Иван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43894,1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25,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Хенде Туксон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777384,68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Садов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91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7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2:56:10Z</dcterms:modified>
  <cp:revision>9</cp:revision>
  <dc:subject/>
  <dc:title/>
</cp:coreProperties>
</file>